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ЛОЖЕНИЕ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о порядке оказания платных дополнительных услуг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муниципальным бюджетным учреждением культуры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Централизованной библиотечной системой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Златоустовского городского округ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. 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1.  Положение о порядке оказания платных дополнительных услуг муниципальным учреждением культуры Централизованная библиотечная система Златоустовского городского округа (далее по тексту - Положение) разработано в соответствии с Гражданским кодексом РФ, с Законами Российской Федерации «О культуре», «О защите прав потребителей»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тные  услуги   оказываются  библиотеками  заинтересованным  потребителям  и являются формой инициативной хозяйственной деятельности регулируемой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атьями 24 и 26 Федерального закона «О некоммерческих организациях» (1996 г.)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атьями 7,14 и 16 Закона РФ «Об авторском праве и смежных правах» (1993 г.)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атьями 4, 10, 12, 16, 27 и 37 Закона РФ «О защите прав потребителей» (ред. 1996 г.)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атьями 6, 12 и 13 Федерального закона «Об информации, информатизации и защите информации» (1995 г.)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атьями 42, 46, 47 и 52 Закона РФ «Основы законодательства Российской Федерации о культуре» (1992 г.)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атьями 7 и 13 Федерального закона «О библиотечном деле» (1994 г)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унктами 8-11, 19, 24, 25, 32 и 34 Положения об основах хозяйственной деятельности и финансирования организации культуры и искусства (1995 г.), утвержденном 26.06.1995 г. № 609 постановлением правительства РФ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вом Централизованной библиотечной системы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авилами пользования библиотеками Централизованная библиотечная систем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- настоящим положением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онятия, используемые в настоящем Положении, означают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Потребитель» - организация или гражданин, имеющий намерение заказать, либо заказывающий платные дополнительные услуги для себя или несовершеннолетних граждан, либо получающие услуги лич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«Исполнитель» - муниципальное учреждение Централизованная библиотечная система оказывающего дополнительные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3. Настоящее Положение разработано с целью защиты участников процесса библиотечного обслуживания муниципального учреждения культуры Централизованная библиотечная система и оказания практической помощи руководителям муниципального учреждения культуры оказывающего платные дополнительные образовательные услуг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ложение распространяется на муниципальные библиотечные учреждения, которые оказывают потребителю в соответствии с законодательством, платные дополнительные услуга по библиотечному обслужива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5. В уставах муниципального учреждения указывается перечень платных дополнительных услуг, порядок их предоставления и порядок расходования полученных от этой деятельности внебюджетных средств согласно смете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Учредитель МУ Управление культуры вправе расширять перечень платных услуг, исходя из рыночной ситуации, на основании ходатайства МУК ЦБ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7. Платные услуги не могут быть оказаны муниципальным библиотечным учреждениям взамен или в рамках основной деятельности, финансируемой за счет средств соответствующего бюджет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 Отказ потребителя от предлагаемых платных услуг не может быть причиной уменьшения объема предоставляемых ему муниципальным библиотечным учреждением основных услуг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Порядок оказания платных услуг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латные услуги оказываются – непосредственно на рабочих местах в подразделениях МУК Централизованной библиотечной системы. Организация и координация по платным услугам в целом, закрепляется за отдельным сотрудником, назначаемым директором МУК Централизованная библиотечная систе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- на предприятиях и учреждениях обслуживаемых подразделениями МУК Централизованная библиотечная систе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2. Оплата за дополнительные платные услуги осуществляется потребителем, согласно перечню платных услуг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- наличными деньгами (с выдачей сотрудниками библиотеки квитанции установленного образца, кассовых чеков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- безналичным перечислением, при этом устанавливается надбавка за срочность в размере 50% от стоимости услуг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3. Цены, на платные услуги установлены, согласно перечню платных услуг по согласованию с МУ Управлением культуры себестоимости работы, планируемой рентабельности, ценности используемых объектов, уникальности самих услуг, выполнения особых условий (в частности, срочности, приоритетности, сложности)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ьным категориям пользователей платные услуги по решению администрации библиотеки могут оказываться на безвозмездной основе или со льготной скидкой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йскурант цен пересматривается 2 раза в год с поправкой на коэффициент текущей инфляци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олученные библиотеками ЦБС доходы аккумулируются на балансе МУК Централизованная библиотечная систем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Порядок распределения средств, полученных, от платных услуг определяется согласно смете и направляются на уставную деятельность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,1 Средства на оплату труда от приносящей доход деятельности могут направляться  на выплаты стимулирующего характера по согласованию с ГРБС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Реклама деятельности по предоставлению библиотеками платных услуг возлагается на отдел маркетинга, который подготавливает предложения по совершенствованию работы в данном направлен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3. Ответственность исполнителя и потребител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1. Ответственность за организацию, осуществление и качество несет администрация ЦБС, руководство структурных подразделений функциональные исполнител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иректор МУК Централизованная библиотечная система и руководители подразделений входящих в него несут персональную ответственность за целевое расходование средств поступивших от платных услуг, согласно ежегодной смете, доходов и расходов по организации платных услуг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уководители подразделений МУК Централизованная библиотечная система несут персональную ответственность за осуществление и организацию расчетов по платным услугам и своевременное предоставление документов в бухгалтерию МУ Управление культуры, что закрепляется приказом директора МУК Централизованная библиотечная систе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- Потребитель несет ответственность за выполнение условий пользования платными услугами, регламентированных в локальных положениях по отдельным платным услуга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>Глава 4. Порядок приема, оформления и расходования средств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упивших от платных услуг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стоящее положение определяет единый порядок приема, оформления, взаиморасчета и расходования средств, поступивших за платные услуги, которые оказываются в подразделениях МУК Централизованная библиотечная система. Прием заказов от потребителя на осуществление платных услуг проводятся в устной форме, по гарантийным письмам, а так же на основании договор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5. Права учредителя МУ Управление культуры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чредитель вправе приостановить деятельность учреждения по оказанию дополнительных платных услуг, если эта деятельность осуществляется в ущерб деятельности учреждени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При выявлении случаев оказания дополнительных платных услуг с ущербом для основной деятельности или взимания платы за услуги, финансируемые из бюджета, учредитель вправе принять решение об изъятии незаконно полученных сумм в соответствующи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46:00Z</dcterms:created>
  <dc:creator>ОА2</dc:creator>
  <dc:description/>
  <cp:keywords/>
  <dc:language>en-US</dc:language>
  <cp:lastModifiedBy>RePack by SPecialiST</cp:lastModifiedBy>
  <cp:lastPrinted>2010-12-15T10:22:00Z</cp:lastPrinted>
  <dcterms:modified xsi:type="dcterms:W3CDTF">2015-06-03T10:55:00Z</dcterms:modified>
  <cp:revision>27</cp:revision>
  <dc:subject/>
  <dc:title/>
</cp:coreProperties>
</file>